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639"/>
        <w:gridCol w:w="5490"/>
      </w:tblGrid>
      <w:tr>
        <w:trPr>
          <w:trHeight w:val="350" w:hRule="atLeast"/>
        </w:trPr>
        <w:tc>
          <w:tcPr>
            <w:tcW w:w="1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0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TITLE 1 ELEMENTARY 2010-2014  </w:t>
            </w:r>
          </w:p>
        </w:tc>
      </w:tr>
      <w:tr>
        <w:trPr/>
        <w:tc>
          <w:tcPr>
            <w:tcW w:w="1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09B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l Missoula County Public School Students will achieve, regardless of their circumstances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 Are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udent Achievement</w:t>
              <w:tab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  <w:gridCol w:w="616"/>
              <w:gridCol w:w="684"/>
              <w:gridCol w:w="707"/>
            </w:tblGrid>
            <w:tr>
              <w:trPr>
                <w:trHeight w:val="194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ear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ll K-2 students will be proficient in phonemic awareness, phonics, vocabulary, comprehension and fluency.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%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3%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5%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ll 3-5 students will be proficient in reading comprehension, vocabulary and fluency.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%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3%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5%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ll K-2 students will be proficient with numbers, operations, geometry and measurement.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8%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4%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%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All 3-5 students will be proficient in content and process math standards.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8%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4%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itle 1 school staffs as they develop focused strategies to implement reading instruction with fidelity for all students;   insure focus on early intervention, differentiated instruction and strategies to meet needs of intensive learner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/>
            </w:pPr>
            <w:r>
              <w:rPr>
                <w:sz w:val="20"/>
                <w:szCs w:val="20"/>
              </w:rPr>
              <w:t>Support school Title I plans which include strategies to insure that all students are proficient readers by the end of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/>
            </w:pPr>
            <w:r>
              <w:rPr>
                <w:sz w:val="20"/>
                <w:szCs w:val="20"/>
              </w:rPr>
              <w:t>Support school Title I plans which include strategies to insure math proficiency for all student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 after school and summer opportunities to increase achievement in Reading and Math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earch and plan programs for transition to kindergarten and middle school </w:t>
            </w:r>
          </w:p>
        </w:tc>
      </w:tr>
      <w:tr>
        <w:trPr>
          <w:trHeight w:val="1657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taff Supervision     &amp; Evaluation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aff will be evaluated annually using MCPS Teacher Evaluation Proc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implementation of school based Title 1 plans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/>
            </w:pPr>
            <w:r>
              <w:rPr>
                <w:sz w:val="20"/>
                <w:szCs w:val="20"/>
              </w:rPr>
              <w:t>Collect information each trimester and at the end of the school year to determine levels of implementation of school based Title 1 plan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1 coordinators will write personal professional goals as part of the evaluation process</w:t>
            </w:r>
          </w:p>
        </w:tc>
      </w:tr>
      <w:tr>
        <w:trPr>
          <w:trHeight w:val="189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fession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men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and implement a quality professional development program that encompasses best practices and supports the needs of all staff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he development of professional learning communities by training district staff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implementation of Data Wis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/>
            </w:pPr>
            <w:r>
              <w:rPr>
                <w:sz w:val="20"/>
                <w:szCs w:val="20"/>
              </w:rPr>
              <w:t xml:space="preserve">Provide in-depth training for K-8 teachers in interventions and strategies to meet the needs of struggling learners including DMI, Do the Math, Fast Math, Soar to Success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dditional DMI offerings including Working with Data, Developing Mathematical Thinking, Prek-1 and math professional learning team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flip cameras to review practices and increase effectivenes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training on the use of data including advanced training on DIBELS 7, the use of DIBELS data and testing with integrity, use of MAP data, use of formative assessment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/>
            </w:pPr>
            <w:r>
              <w:rPr>
                <w:sz w:val="20"/>
                <w:szCs w:val="20"/>
              </w:rPr>
              <w:t>Support monthly sessions for K-5 Title I teachers to share idea, study topics of interest and brainstorm solution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training in the use of technology as a tool for teaching and learning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going training for principals in best practices, technology, and reading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book study groups and follow-up sessions to deepen teacher understanding of content and best practic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 teachers and administrators to targeted national conferences and training sessions (NCTM, IRA, Natl. Title 1 Conf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from conferences will be formally shared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job-embedded math professional development on-site at each K-8 school.</w:t>
            </w:r>
          </w:p>
        </w:tc>
      </w:tr>
      <w:tr>
        <w:trPr>
          <w:trHeight w:val="179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Restructur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ucture the organization to become more efficient, effective and accountable to support the goals of the district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District math leaders (teachers on assignment) for on-site professional development (.5 FTE for each region plus .5 for district professional development and .25 for middle school; 2.25 FTE total)—math TOSAs will work with building teams and individual teachers to implement core math curriculum, interventions.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Community Involvemen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ivate and enhance staff, student, parent, business and community involv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a family/student outreach center at each school; organize monthly activities and record participant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 RIF grant to distribute books to students 3 times per year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quarterly sessions for FRC staff to share ideas, study topics of interest and brainstorm solution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training to FRC staff on relevant topic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book or study groups to deepen understanding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e and support implementation of building level book groups lead by FRC staff for parent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 in Graduation Matters Missoula Committee work and communicate with familie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training to FRC Specialists and parents on the use of technology as a tool for teaching and learning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n informational Title 1 brochure specific to each school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 parent/teacher/student compact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259" w:right="259" w:gutter="0" w:header="0" w:top="36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2:00Z</dcterms:created>
  <dc:creator>MSCP USER</dc:creator>
  <dc:description/>
  <cp:keywords/>
  <dc:language>en-US</dc:language>
  <cp:lastModifiedBy>MCPS</cp:lastModifiedBy>
  <cp:lastPrinted>2010-06-07T09:21:00Z</cp:lastPrinted>
  <dcterms:modified xsi:type="dcterms:W3CDTF">2010-06-07T15:36:00Z</dcterms:modified>
  <cp:revision>7</cp:revision>
  <dc:subject/>
  <dc:title>_______________________________ SCHOOL PLAN ON A PAGE 2009-2010   FINAL</dc:title>
</cp:coreProperties>
</file>